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(nazwa zamówienia publicznego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, wjazdów, chodników i opasek w Gimnazjum nr 22, ul. Boremlowska 6/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32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5-20T07:39:00Z</dcterms:modified>
  <cp:revision>19</cp:revision>
  <dc:subject/>
  <dc:title>Załącznik Nr 10 do SIWZ</dc:title>
</cp:coreProperties>
</file>